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ЕКЦИЯ 3. ТЕХНОЛОГИЯ И ОРГАНИЗАЦИЯ НАУЧНОЙ ДЕЯТЕЛЬНОСТ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План лекции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 Организация творческой деятельности исследовател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2.Технология научной деятельности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3.Структура научного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лючевые слова и сроки : актуальность, гипотеза, деловитость, динамизм, энергичность, критичность, плановость, проблема, самоорганизация, творческий подход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Организация творческой деятельности исследователя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ая деятельность является сложным творческим процессом, который имеет собственную логическую последовательность, требует соответствующей организации труда исследователя. Основные формы становления нового знания - это научный факт, научная проблема, гипотеза и теор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чные исследования проводятся в первую очередь в интересах практики и для дальнейшего развития теории. Они также осуществляются с целью преодоления определенных трудностей в процессе научного познания, объяснения ранее неизвестных фактов или для выявления неполноты существующих способов объяснения известных фактов. Трудности научного поиска четче всего проявляются в так называемых проблемных ситуациях, когда существующее научное знание, его уровень и понятийный аппарат недостаточны для решения новых заданий познания и практи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ое исследование не только начинается с выявления и формулировки проблемы, но и постоянно имеет дело с новыми проблемами, поскольку решение одной из них приводит к возникновению множества других. Уровень научного исследования по большей части определяется тем, насколько новыми и актуальными являются проблемы, над которыми работает исследователь. Выбор и постановка таких проблем обусловливаются объективными и субъективными условиями. Решение проблемы всегда предусматривает выход за пределы известного и потому не может находиться с помощью заранее известных правил и методов, что, однако, не исключает возможность и целесообразность планирования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ую проблему часто характеризуют как "осознанное незнание". Действительно, научная проблемы возникают вместе с пониманием того, что имеющиеся знания являются неполными, и эту ситуацию можно исправить лишь в результате дальнейшего развития науки и практи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едовательно, научная проблема - это форма научного мышления, содержание которой представляет то, что не исследовано человеком, но требует познания, то есть это вопрос, который возник в процессе познания или практической деятельности, и требует соответствующего научно-практического решения. Это - не застывшая форма, а процесс, который охватывает два основных этапа, : постановку проблемы и ее решения. Умение правильно поставить проблему - необходимая предпосылка ее успешного решения. "Формулировка проблемы, - отмечал А. Эйнштейн, - часто существеннее, чем ее решение, которое может быть делом лишь математического или экспериментального искусства. Постановка новых вопросов, развитие новых возможностей, рассмотрение старых проблем под новым углом зрения требуют творческого воображения и воссоздают действительный успех в науке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вить научную проблемы - это значи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азмежевать известное и неизвестное, факты, которые объяснены, которые требуют объяснения, факты, что отвечают теории и которые противоречат 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сформулировать вопрос, который выражает основное содержание проблемы, обосновать его правильность и важность для науки и практ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еделить конкретные задания, последовательность их решения, методы, которые будут применятьс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Для формулировки проблемы необходимо не только оценить ее значение для развития науки и практики, но и иметь методы и средства ее разрешения. По существу, выбор проблем по большей части определяет направление научного поиска, стратегию и тактику исследования. Выбор, постановка и решение проблем зависят как от объективных, так и субъективных факторов. К первым можно отнести: степень зрелости и развитие объекта исследования; уровень состояние знаний, теорий в определенной отрасли науки; потребности общественной практики; наличие специальных технических средств, методов и методики исследования. Субъективные факторы также существенно влияют на постановку и решение проблем; прежде всего - это научные интересы и практический опыт исследователя, оригинальность мышления, научная добросовестность, моральное удовольствие, которое он получает при исследовании,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 началом исследования необходимо провести предшествующую работу с целью формулировки научной проблемы и определить пути ее решения. Такая работа может осуществляться, например, следующим образом: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ыявление новых фактов и явлений, которые не могут объясняться существующими теориями, а также практических проблем, которые требуют научного обоснования и решения. Предыдущий анализ должен раскрыть характер и объем новой информации, которая побуждает исследователя к научному поиску и созданию новых теор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шествующий анализ и оценка тех идей и методов решения проблемы, которые можно выдвинуть на основе новых фактов и существующих теоретических предпосылок. Следовательно, происходит выдвигание, обоснование и оценка тех гипотез, с помощью которых предполагается решить проблему. При этом не ставится задание конкретной разработки одной гипотезы, а проводится сравнительная оценка разных гипотез, степени их эмпирической и теоретической обоснован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пределение цели решения и типа проблемы, ее связь с другими проблемами. Более полное и комплексное решение проблемы предусматривает наличие соответствующей по объему и качеству эмпирической информации, а также определенного уровня развития теоретических представлений, потому исследователю очень часто необходимо отказаться от полного решением проблемы и ограничиваться более узким или частично вариант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ыдущее описание и интерпретация проблемы. После выполнения предыдущих этапов создается возможность более точного описания, формулировки и толкования проблемы с помощью научных понятий, категории, принципов и суждений. Исследователь должен выяснить специфику связи между эмпирическими данными, на которых базируется проблема, и теми теоретическими гипотезами и предположениями, которые выдвигаются для ее реш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чные исследования условно можно разделить на теоретические и прикладные. Первые направлены на раскрытие новых свойств, отношений и закономерностей реального мира, то есть исследуют проблемы, связанные с познанием свойств, законов природы и общества. Вторые производят поиск и анализ путей, средств и методов научного познания с целью их воплощения в практическую деятель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аждый исследователь должен знать специфику научной деятельности в целом и конкретной области знаний в частности. Эффективность научного исследования, оптимальное использование потенциальных возможностей исследователя зависят от организации его труда. Чем высшая организация научного исследования и труды исследователя, тем более весомых результатов он может достичь за меньший период времени, тем выше будет качество и эффективность труд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сновные принципы рациональной организации научной деятельности - это творческий подход к постановке и решению проблем, научное мышление, плановость, динамическая, коллективность, самоорганизация, экономичность, критичность и самокритичность, деловитость, энергичность, практич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ворческий подход означает, что исследователь должен стремиться к объяснению фактов, явлений и процессов реальной действительности, пытаться внести что-то новое в науку, потому для научной деятельности характерен постоянный напряженный умственный труд, направленный на выявление сущности и специфики объекта и предмета исследования. Исследователь должен постоянно рассуждать о предмете исследования, искать пути решения определенных научных пробле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учное мышление - это один из основных элементов научной деятельности. Процесс мышления происходит у каждого человека по-разному, но значительных результатов достигают лишь те исследователи, которые постоянно целеустремленно и настойчиво рассуждают, концентрируют свое внимание на предмете исследования, выявляют творческую инициатив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овость в научной деятельности обусловливается тем, что этот вид труда человека является сложным, трудоемким, часто требует значительных расходов времени и средств. Следовательно, плановая дисциплина помогает предотвратить неоправданные расходы времени и ресурсов, эффективно и результативно разрешать научные проблемы. Плановость в научной деятельности реализуется путем разработки разнообразных планов и программ, календарных графиков, блок-схем, индивидуальных планов и тому подобное. Согласно этим документам проверяется ход исследования, его соответствие установленным срокам, содержанию этапов. За весь период исследования может быть разработано несколько планов с разной степенью детализации, начальный план уточняется и корректируется в соответствии с полученными на каждом этапе исследования результатом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оллективность научной деятельности заключается в том, что исследователь является членом определенного коллектива (группы, кафедры, института). Он может обращаться за советами и обсуждать полученные результаты с членами этого коллектива, с научным руководителем, выступать с докладами и сообщениями на семинарах, научных конференциях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резвычайно большое значение имеет самоорганизация труда исследователя, поскольку научная деятельность подлежит ограниченной регламентации и нормированию. Самоорганизация предусматривает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ответствующую организацию рабочего места с обеспечением оптимальных условий для высокопроизводительного исследовательского труд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блюдение дисциплины труда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едовательность в накоплении знаний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тичность в соблюдении единственной методики и технологии при выполнении однотипных работ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организация базируется на определенных правилах научно-исследовательской работы : постоянно рассуждать о предмете исследования; работать согласно плану; при выполнении первоочередной работы отбрасывать второстепенные дела; оптимально распределить силы и время; загодя готовить все необходимое; не делать несколько дел одновременно; творческую работу производить перед технической, а сложную - перед простою; доводить начатое до конца; постоянно контролировать свою работу; вовремя вносить коррективы; ограничивать ширину и глубину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Технология научной деятельност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юбое научное исследование предусматривает максимальное использование комплекса индивидуальных качеств исследователя, определенных приемов и способов исследовательского труда. Для эффективного научного творчества исследователь должен иметь определены личностные качества (Табл. 1). Безусловно, трудно найти человека, который имел бы эти черты в полном объеме, но нужно хотеть их развивать и воспитывать. Необходимая постоянная работа над собой для более полного раскрытия задатков и способностей, внимания, памяти, наблюдательности, формирования навыков научного труда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right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  <w:t>Таблица 1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ые личностные качества исследователя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6148"/>
      </w:tblGrid>
      <w:tr>
        <w:trPr>
          <w:trHeight w:val="7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Творческие и деловые качеств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новные характеристики</w:t>
            </w:r>
          </w:p>
        </w:tc>
      </w:tr>
      <w:tr>
        <w:trPr>
          <w:trHeight w:val="30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1. Профессиональная подготовк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ичие специальных знаний, которые отвечают специфике научной деятельности и избранному предмету исследования, общая эрудиция, наличие знаний в смежных областях науки. Основные элементы: высокий уровень базового образования, обладания компьютером и современными информационными технологиями, научным родным языком, знание иностранного языка и тому подобное.</w:t>
            </w:r>
          </w:p>
        </w:tc>
      </w:tr>
      <w:tr>
        <w:trPr>
          <w:trHeight w:val="162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Любозн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еннее стремление к постижению истины, внимание к непознанному и непонятному, высокий интерес к новым знаниям, в частности к учебной и научной литературе.</w:t>
            </w:r>
          </w:p>
        </w:tc>
      </w:tr>
      <w:tr>
        <w:trPr>
          <w:trHeight w:val="93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Наблюд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к целеустремленному выявлению объективных свойств, связей и отношений исследуемых объектов.</w:t>
            </w:r>
          </w:p>
        </w:tc>
      </w:tr>
      <w:tr>
        <w:trPr>
          <w:trHeight w:val="98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Инициатив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еннее стремление к совершенствованию форм деятельности, овладение новыми методами, способами и приемами исследования, способность до самостоятельного принятия решений.</w:t>
            </w:r>
          </w:p>
        </w:tc>
      </w:tr>
      <w:tr>
        <w:trPr>
          <w:trHeight w:val="141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Чувство новизны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мение по-новому подходить к предмету исследования, критическое отношение к имеющимся точкам зрения, нетерпимость к догматизму, творческий подход в работе, активная поддержка всего нового и прогрессивного.</w:t>
            </w:r>
          </w:p>
        </w:tc>
      </w:tr>
      <w:tr>
        <w:trPr>
          <w:trHeight w:val="143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6. Заинтересованность в результатах исследования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ичие внутренней потребности (мотивов, идей), что побуждают к исследованию, отношению к научному труду как к важному, привлекательному.</w:t>
            </w:r>
          </w:p>
        </w:tc>
      </w:tr>
      <w:tr>
        <w:trPr>
          <w:trHeight w:val="1124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7. Пунктуальность, тщательность, обяз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чественное, своевременное и тщательное выполнение планов и графиков исследования, соблюдение собственных обязательств.</w:t>
            </w:r>
          </w:p>
        </w:tc>
      </w:tr>
      <w:tr>
        <w:trPr>
          <w:trHeight w:val="114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8. Ответственность и надеж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исполнять свои обязанности, нести ответственность за научные исследования, свои действия, поступки и слова.</w:t>
            </w:r>
          </w:p>
        </w:tc>
      </w:tr>
      <w:tr>
        <w:trPr>
          <w:trHeight w:val="168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9. Организаторские способности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к планированию, упорядочиванию, согласованию, совершенствованию как собственной деятельности, так и деятельности других людей с целью достижения поставленной цели и выполнения заданий исследования. Умение рационально и эффективно организовывать свой научный труд.</w:t>
            </w:r>
          </w:p>
        </w:tc>
      </w:tr>
      <w:tr>
        <w:trPr>
          <w:trHeight w:val="65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 Коммуникаб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мение налаживать контакты с разными людьми в процессе научных исследований.</w:t>
            </w:r>
          </w:p>
        </w:tc>
      </w:tr>
      <w:tr>
        <w:trPr>
          <w:trHeight w:val="97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 Доброжел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важение к другим людям и их точкам зрения, человечность, стремление помочь в решении определенных проблем, сочувствия.</w:t>
            </w:r>
          </w:p>
        </w:tc>
      </w:tr>
      <w:tr>
        <w:trPr>
          <w:trHeight w:val="135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12. Здоровое честолюбие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емление к признанию собственных достижений и уважение со стороны коллег и научных работников, к продвижению по службе и карьерному росту.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Исследовательская деятельность - это такой вид деятельности человека, в котором сложно всё предусмотреть или прогнозировать. 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остепенное вхождение в работ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итмичность и равномерность труда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ланирование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аучная деятельность имеет творческий характер, потому характеризуется импульсивностью, импровизацией, требует соответствующего настроения. Успех обеспечивает в первую очередь систематическая, ритмичная, тщательным образом спланированная ежедневная работа. Перед тем, как приступить к ней, необходимо ее обдумать, выделить важнейшие, срочные дела на текущий день. Следует также соблюдать планы, которые складываются на день, неделю, месяц и тому подобное. Их целесообразно разрабатывать при участии научного руководител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ланировании работы необходимо учитывать, что самое благоприятное время для выполнения сложных и творческих заданий - с 10 до 12 часов, после этого наступает некоторый спад активности, которая возобновляется с 14 до 17 часов, а потом начинает резко спадать. Следует помнить, что нецелесообразно работать несколько часов, а потом делать длительный отдых; лучше выполнять работу в течение 45 минут с перерывом 15 минут, работать за компьютером не больше 4-х часов в день. Работа на протяжении недели также должна иметь определенный ритм. Понедельник является днем "вхождения" в работу, потому в этот день не стоит начинать важные и сложные дела, а делать это следует во вторник и среду. К пятнице накапливается усталость, потому в субботу и воскресенье лучше отдыха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ля рациональной организации труда исследователю надо иметь рабочий блокнот, в котором фиксировать те дела, которые он планирует сделать на протяжении дня. Можно использовать специальные папки-гармошки, страницы которых посвящены одному дню или неделе и в которые укладываются документы, записки-напоминания, поручения научного руководителя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аждый исследователь должен, учитывая свои индивидуальные особенности, разработать собственные приемы "вхождения" в работу, установить её ритм и длитель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ажное значение для обеспечения высокого уровня работоспособности имеет надлежащая организация рабочего места. Оно должно правильно освещаться (сверху и слева), поддерживаться в рабочем порядке. Компьютер следует располагать таким образом, чтобы им было удобно пользоваться. На рабочем месте целесообразно держать лишь те документы и материалы, которые необходимы в определенный момент, все другие - располагать в заведенном порядке в ящиках, шкафах, картотеках. Соблюдение привычного установленного порядка на рабочем месте облегчает труд, делает его более рациональным, экономит время на поиски необходимых материалов, предотвращает их "исчезновение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 современных условиях одним из основных технических средств, которыми пользуется исследователь, является персональный компьютер (ПК). В процессе научного поиска исследователь осуществляет деловое общение, которое может иметь информационный или дискуссионный характер, потому он должен быть компетентным, тактичным, владеть приемами непосредственных и опосредствованных контактов, стремиться оперативно и эффективно решить или обсудить вопрос. Предыдущая подготовка предусматривает определение цели, темы, срока, основных вопросов, данных и тому подобное. Важное значение имеет также техника общения, то есть те правила и приемы, которые используются для деловых контактов, в частности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определенность, то есть четкое ограничение предмета общения (обсуждение), его цели, формулировки вопросов, возможных вариантов решения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обоснованность, то есть максимальная аргументированность своей точки зрения, определение системы доказательств, логичность изложения собственной позиц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оследовательность в отстаивании собственной точки зрения, взглядов, мыслей, непротиворечивость утверждений, доказательств, готовность к изменению своей позиции лишь при наличии весомых аргументов оппонент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и ведении диалога следует внимательно выслушивать собеседника, относиться к нему беспристрастно, деликатно, с уважением. Основные моменты такого общения целесообразно записывать, чтобы позже проанализировать точку зрения собеседника, его аргумен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цессе научного поиска у исследователя накапливаются разные по содержанию и форме материалы (рукописи, ксерокопии, конспекты, вырезки, картотеки, дискеты и тому подобное), которые по существу являются персональным архивом. Кроме этого, исследователь имеет книги, периодические издания, инструкции и другие публикации, которые создают личную библиотек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едение собственного архива для исследователя является очень важным. Материалы необходимо систематизировать за тематикой, формой, характером и хранить в отдельных папках, дискеты - в отдельных коробках. Желательно вести картотеку материалов, в которой четко указывать их содержание и место нахожд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Личная библиотека также должна упорядочиваться и систематизироваться по видами изданий (справочники, энциклопедии, словари, монографии, учебники); когда же литературы много - по её тематике. Относительно периодических изданий, то целесообразно отдельно хранить последние номера и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шлых лет. Нужные для работы статьи или другие материалы стоит копировать и хранить отдельно в виде подшивок по отдельным направлениями исследования или темам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Структура научного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есь процесс научного исследования, в т. ч. и подготовку магистерской работы как самостоятельной научно-исследовательской квалификационной работы, можно разделить на этапы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основание научной проблемы, формулировка темы исследования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ка цели и конкретных заданий исследовани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еделение объекта и предмета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акопление необходимой научной информации, поиск литературных и других источников в соответствии с темой и заданиями исследования, их изучение и анализ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аботка гипотез и теоретических предпосылок исследования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бор системы методов проведения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работка, анализ, описание процесса и результатов исследования, которое проводилось согласно разработанной программе и методике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уждение результатов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ровка выводов и оценка полученных результатов, их публичная защит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боснование научной проблемы, выбор и формулировка темы исследования - это начальный этап любого исследования. Относительно магистрской работы важной является ее актуальность и практическая направленность. Поскольку магистерская работа является научно-исследовательским квалификационным трудом, то, как автор умеет избрать тему и насколько правильно он ее понимает и оценивает с точки зрения своевременности и социальной значимости, характеризует его профессиональную подготовленность. При выборе темы основными критериями должны быть ее актуальность, новизна и перспективность. Формулируя актуальность темы, следует указать, к какой сфере деятельности или области знаний она принадлежит, чем обусловлен ее выбор, а также для чего и где в практике необходимо предложенное исследование.</w:t>
      </w:r>
    </w:p>
    <w:p>
      <w:pPr>
        <w:sectPr>
          <w:type w:val="nextPage"/>
          <w:pgSz w:w="11906" w:h="16838"/>
          <w:pgMar w:left="1306" w:right="1013" w:gutter="0" w:header="0" w:top="850" w:footer="0" w:bottom="715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ужно несколькими предложениями осветить главное: суть проблемы, из которой исходит актуальность темы. Проблема в науке - это противоречивая ситуация, которая требует своего решения. Правильная постановка и ясная формулировка новых проблем иногда имеет не менее важное значение, чем их решение. По существу выбор проблемы если не полностью, то по большей части определяет как стратегию исследования, так и направление научного поиска. Не случайно считается, что сформулировать научную проблему - значит показать умение выделить главное от второстепенного, выявить то, что уже известно и неизвестно науке из предмета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льше логично перейти к формулировке цели исследования, а также конкретным заданиям, которые необходимо решить в соответствии с этой целью. Это, как правило, делается в форме перечисления (выучить, описать, установить, выяснить, предложить, разработать и тому подобное). Формулировку этих заданий необходимо делать как можно реальнее, поскольку описание их решения будет представлять содержание разделов магистерской работы; это важно также и потому, что их названия отвечают сформулированным заданием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дальнейшем определяются объект и предмет исследования. Объектом исследования может быть отрасль, предприятие или группа предприятий, структуры органов управления, то есть то, которое порождает проблемные ситуации и избранные для изучения. Предмет - это определенная сфера деятельности объекта, на которую направленно внимание исследователя. Объект и предмет исследования как категории научного процесса соотносятся между собой как общее и частичное. В объекте выделяется и его часть, которая является предметом исследования, который и определяет тему магистерской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чень важным этапом научного труда является выбор методов исследования - инструментарию, с помощью которого получают фактический материал, который является необходимым условием достижения поставленной в работе цел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писание процесса исследования - это основная часть магистерской работы, где освещается методика и техника исследования на основе методологических принципов определенной области знаний (науки), а также с использованием логических законов и правил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ным этапом процесса научного исследования является обсуждение его результатов на заседаниях профилирующих кафедр, на семинарах, дискуссиях с научным руководителем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аключительном этапе научного исследования формулируются выводы, которые содержат то новое и существенное, что представляет научные и практические результаты исследования. Научные результаты - это знания, которые отвечают требованиям новизны, достоверности и практической ценности. Их можно разделить на два вида: теоретико-методологические (концепция, гипотеза, классификация, закон, метод) и инструментальные или прикладные (способ, методика, алгоритм и тому подобное)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иная работу, исследователь должен рационально распределить свое время, с помощью научного руководителя разработать план магистерской работы и после окончательного согласования темы начать ее разработк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ыдущий рабочий план исследования лишь в общем дает характеристику объекта и предмета исследования, со временем такой план уточняется в процессе работы. Как правило, это план-рубрикатор, который состоит из перечня размещенных в логической последовательности разделов, подразделений, рубрик исследуемой темы. На завершающих этапах складывается уточненный план с наибольшей конкретизацией заданий исследования. План всегда имеет динамический, подвижной характер и не должен замедлять развитие идей и замыслов исследователя при сохранении основного направления и цели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План практического занятия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онятие о научной проблеме. Этапы формулировки проблемы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ринципы организации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сновные личностные качества исследовател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равила организации и техническое обеспечение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Этапы научного исследования, их содержание.</w:t>
      </w:r>
    </w:p>
    <w:sectPr>
      <w:type w:val="nextPage"/>
      <w:pgSz w:w="11906" w:h="16838"/>
      <w:pgMar w:left="1022" w:right="1296" w:gutter="0" w:header="0" w:top="850" w:footer="0" w:bottom="6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6"/>
  </w:num>
  <w:num w:numId="21">
    <w:abstractNumId w:val="6"/>
  </w:num>
  <w:num w:numId="22">
    <w:abstractNumId w:val="6"/>
  </w:num>
  <w:num w:numId="23">
    <w:abstractNumId w:val="6"/>
  </w:num>
  <w:num w:numId="24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0</Words>
  <Characters>24077</Characters>
  <CharactersWithSpaces>2052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33:00Z</dcterms:created>
  <dc:creator>STORM</dc:creator>
  <dc:description/>
  <dc:language>en-US</dc:language>
  <cp:lastModifiedBy/>
  <dcterms:modified xsi:type="dcterms:W3CDTF">2023-10-30T16:14:00Z</dcterms:modified>
  <cp:revision>9</cp:revision>
  <dc:subject/>
  <dc:title>Microsoft Word - Verstka_zukl_lek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User</vt:lpwstr>
  </property>
  <property fmtid="{D5CDD505-2E9C-101B-9397-08002B2CF9AE}" pid="4" name="Translated">
    <vt:bool>1</vt:bool>
  </property>
</Properties>
</file>